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759045602"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00978771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